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com.apple.quarantineq/0001;54b2eb19;Transmi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