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01;54b2eba4;Transmi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