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ialog List für „Making of "tx-transform" by Virgil Widrich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ww.widrichfilm.com</w:t>
      </w:r>
    </w:p>
    <w:p>
      <w:pPr>
        <w:pStyle w:val="NurText"/>
        <w:ind w:left="1418" w:right="1599" w:hanging="0"/>
        <w:rPr>
          <w:rFonts w:ascii="Arial" w:hAnsi="Arial" w:eastAsia="Times New Roman" w:cs="Arial"/>
          <w:b/>
          <w:b/>
          <w:bCs/>
          <w:lang w:val="en-GB"/>
        </w:rPr>
      </w:pPr>
      <w:r>
        <w:rPr>
          <w:rFonts w:eastAsia="Times New Roman" w:cs="Arial" w:ascii="Arial" w:hAnsi="Arial"/>
          <w:b/>
          <w:bCs/>
          <w:lang w:val="en-GB"/>
        </w:rPr>
      </w:r>
    </w:p>
    <w:p>
      <w:pPr>
        <w:pStyle w:val="NurText"/>
        <w:ind w:left="1418" w:right="1599" w:hanging="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urText"/>
        <w:ind w:left="1418" w:right="1599" w:hanging="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x-transform is a new film technique which reverses the time and space axe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ending on the type of shot, the result of a tx-transformation can seem either abstract or completely realistic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How does tx-transform work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agine a flip book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flip book is a 3-dimensional rectangle and therefore a "block of information."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rmally, the viewer passes through this block along the time axis, which creates an illusion of movement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agine that this block is cut into slices and flipped through from the side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ach of these new images is perpendicular to time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eft is before, right is after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s the basic principle of tx-transform, a new technique which transposes the time and space axe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What is shown in a tx-transformed film?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e might expect that it makes no sense to the viewer, but this is not the case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relationship between the movement of the object and that of the camera is of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key importance for the transformation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few comparisons of footage before and after a transformation have been </w:t>
        <w:br/>
        <w:t>compiled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first shot, the camera is static and the model moves in relation to it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is the same shot after a transformation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odel, which previously moved along the space axis, is now shown from a temporal point of view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vertical lines in the background are transformed from spatial into temporal divider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ame shot on a busy street: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ce again, the camera is static  and the people are in motion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the transformation, one can see  that all immobile objects have disappeared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ly those objects which were in motion are visible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next example, the camera is static and an object rotates in front of it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fter the transformation, the model’s head can be seen from all angles simultaneously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most interesting phenomena are produced when the camera is moved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t a certain constant speed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transformed film, the background is unchanged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objects which move in the direction opposite the camera’s pan are distorted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example, the train becomes shorter as its speed increase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is combination of movement of the camera and the object being filmed 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rmits the creation of surprisingly complex effect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can be seen in the following example, transformed material can also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e combined with conventional footage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a result, the possible uses of tx-transformations are virtually unlimited: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variety of methods of visualizing time and space in a new way can be employed not only in feature films, but also for pop videos, advertising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nd scientific purpose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rst use of tx-transform in an artistic work was the short film of the same name  by Martin Reinhart and Virgil Widrich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m deals with an aspect of Einstein’s Theory of Relativity inspired by an equation formulated by Bertrand Russell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order to call into question common perceptions of "clocks and rulers",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british philoshopher Bertrand Russell constructed the following example 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ch inspired the basic content of the film tx-transform: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"Let us suppose that on a foggy night two brigands shoot the guard and the engine-driver of a train. 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guard is at the end of the train. the brigands are on the line, 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d they shoot their victims at close quarters. A passenger who is exactly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 the middle of the train hears the two shots simultaneously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would say, therefore,  that the two shots were simultaneou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ut a station-master who is exactly halfway between the two brigands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hears the shot which kills the guard first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chieving the desired effect requires precise planning and coordination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 the actors' and camera's movements.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me shots were therefore simulated before actual shooting began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ilm is given it’s final character in the post-production phase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th the transformations and the conversion to cinemascope-format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re done on a computer in a number of intermediate steps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x-transform therefore assumes a point of view, which has not yet been employed in any film.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view of our world beyond the conventional understanding of time and space.</w:t>
      </w:r>
    </w:p>
    <w:p>
      <w:pPr>
        <w:pStyle w:val="NurText"/>
        <w:ind w:right="-2" w:hanging="0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66140</wp:posOffset>
          </wp:positionH>
          <wp:positionV relativeFrom="paragraph">
            <wp:posOffset>-104140</wp:posOffset>
          </wp:positionV>
          <wp:extent cx="52070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70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2:21:00Z</dcterms:created>
  <dc:creator/>
  <dc:description/>
  <dc:language>en-US</dc:language>
  <cp:lastModifiedBy>mrohrweg</cp:lastModifiedBy>
  <dcterms:modified xsi:type="dcterms:W3CDTF">2003-08-05T15:07:00Z</dcterms:modified>
  <cp:revision>10</cp:revision>
  <dc:subject/>
  <dc:title>tx-transform ist ein neues Filmverfahren, das Zeit- und Raumachse miteinander vertauscht</dc:title>
</cp:coreProperties>
</file>