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Dialog List für „Making of "tx-transform" by Virgil Widrich</w:t>
      </w:r>
    </w:p>
    <w:p>
      <w:pPr>
        <w:pStyle w:val="Normal"/>
        <w:jc w:val="center"/>
        <w:rPr>
          <w:rFonts w:ascii="Arial" w:hAnsi="Arial" w:cs="Arial"/>
          <w:b/>
          <w:b/>
          <w:bCs/>
          <w:lang w:val="en-US"/>
        </w:rPr>
      </w:pPr>
      <w:r>
        <w:rPr>
          <w:rFonts w:cs="Arial" w:ascii="Arial" w:hAnsi="Arial"/>
          <w:b/>
          <w:bCs/>
          <w:lang w:val="en-US"/>
        </w:rPr>
        <w:t>www.widrichfilm.com</w:t>
      </w:r>
    </w:p>
    <w:p>
      <w:pPr>
        <w:pStyle w:val="NurText"/>
        <w:ind w:right="-2" w:hanging="0"/>
        <w:rPr>
          <w:rFonts w:ascii="Arial" w:hAnsi="Arial" w:eastAsia="Times New Roman" w:cs="Arial"/>
          <w:b/>
          <w:b/>
          <w:bCs/>
          <w:lang w:val="en-US"/>
        </w:rPr>
      </w:pPr>
      <w:r>
        <w:rPr>
          <w:rFonts w:eastAsia="Times New Roman" w:cs="Arial" w:ascii="Arial" w:hAnsi="Arial"/>
          <w:b/>
          <w:bCs/>
          <w:lang w:val="en-US"/>
        </w:rPr>
      </w:r>
    </w:p>
    <w:p>
      <w:pPr>
        <w:pStyle w:val="NurText"/>
        <w:ind w:left="1134" w:right="1132" w:hanging="0"/>
        <w:rPr>
          <w:rFonts w:ascii="Arial" w:hAnsi="Arial" w:eastAsia="Times New Roman" w:cs="Arial"/>
        </w:rPr>
      </w:pPr>
      <w:r>
        <w:rPr>
          <w:rFonts w:eastAsia="Times New Roman" w:cs="Arial" w:ascii="Arial" w:hAnsi="Arial"/>
        </w:rPr>
      </w:r>
    </w:p>
    <w:p>
      <w:pPr>
        <w:pStyle w:val="NurText"/>
        <w:ind w:left="1134" w:right="1132" w:hanging="0"/>
        <w:rPr>
          <w:rFonts w:ascii="Arial" w:hAnsi="Arial" w:eastAsia="Times New Roman" w:cs="Arial"/>
        </w:rPr>
      </w:pPr>
      <w:r>
        <w:rPr>
          <w:rFonts w:eastAsia="Times New Roman" w:cs="Arial" w:ascii="Arial" w:hAnsi="Arial"/>
        </w:rPr>
      </w:r>
    </w:p>
    <w:p>
      <w:pPr>
        <w:pStyle w:val="Normal"/>
        <w:ind w:left="426" w:hanging="0"/>
        <w:rPr>
          <w:rFonts w:ascii="Arial" w:hAnsi="Arial" w:cs="Arial"/>
        </w:rPr>
      </w:pPr>
      <w:r>
        <w:rPr>
          <w:rFonts w:cs="Arial" w:ascii="Arial" w:hAnsi="Arial"/>
        </w:rPr>
        <w:t xml:space="preserve">tx-transform ist ein neues Filmverfahren, das Zeit- und Raumachse miteinander vertauscht.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Das Ergebnis einer tx-transformation kann, abhängig von der Aufnahmeart, abstrakt oder vollkommen realistisch erscheinen.</w:t>
      </w:r>
    </w:p>
    <w:p>
      <w:pPr>
        <w:pStyle w:val="NurText"/>
        <w:ind w:right="-2" w:hanging="0"/>
        <w:rPr>
          <w:rFonts w:ascii="Arial" w:hAnsi="Arial" w:eastAsia="Times New Roman" w:cs="Arial"/>
        </w:rPr>
      </w:pPr>
      <w:r>
        <w:rPr>
          <w:rFonts w:eastAsia="Times New Roman" w:cs="Arial" w:ascii="Arial" w:hAnsi="Arial"/>
        </w:rPr>
      </w:r>
    </w:p>
    <w:p>
      <w:pPr>
        <w:pStyle w:val="Heading1"/>
        <w:rPr/>
      </w:pPr>
      <w:r>
        <w:rPr/>
        <w:t xml:space="preserve">Wie funktioniert tx-transform? </w:t>
      </w:r>
    </w:p>
    <w:p>
      <w:pPr>
        <w:pStyle w:val="NurText"/>
        <w:ind w:right="-2" w:hanging="0"/>
        <w:rPr>
          <w:rFonts w:ascii="Arial" w:hAnsi="Arial" w:eastAsia="Times New Roman" w:cs="Arial"/>
        </w:rPr>
      </w:pPr>
      <w:r>
        <w:rPr>
          <w:rFonts w:eastAsia="Times New Roman" w:cs="Arial" w:ascii="Arial" w:hAnsi="Arial"/>
        </w:rPr>
      </w:r>
    </w:p>
    <w:p>
      <w:pPr>
        <w:pStyle w:val="Normal"/>
        <w:ind w:left="426" w:hanging="0"/>
        <w:rPr>
          <w:rFonts w:ascii="Arial" w:hAnsi="Arial" w:cs="Arial"/>
        </w:rPr>
      </w:pPr>
      <w:r>
        <w:rPr>
          <w:rFonts w:cs="Arial" w:ascii="Arial" w:hAnsi="Arial"/>
        </w:rPr>
        <w:t xml:space="preserve">Stellen Sie sich ein Daumenkino vor.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Dieses Daumenkino ist ein Quader und somit eine Art Informationsblock.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Diesen Block durchquert man normalerweise entlang der Zeitachse.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Dabei entsteht die Illusion von Bewegung.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Nun stellen Sie sich vor, man würde diesen Block in Scheiben schneiden und von der Seite durchblättern.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Jedes der neuen Einzelbilder steht quer zur Zeit.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Links ist vorher, rechts ist nachher.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Das ist das Prinzip von tx-transform, einer neuen Technik, die Zeit- und Raumachse miteinander vertauscht.</w:t>
      </w:r>
    </w:p>
    <w:p>
      <w:pPr>
        <w:pStyle w:val="NurText"/>
        <w:ind w:right="-2" w:hanging="0"/>
        <w:rPr>
          <w:rFonts w:ascii="Arial" w:hAnsi="Arial" w:eastAsia="Times New Roman" w:cs="Arial"/>
        </w:rPr>
      </w:pPr>
      <w:r>
        <w:rPr>
          <w:rFonts w:eastAsia="Times New Roman" w:cs="Arial" w:ascii="Arial" w:hAnsi="Arial"/>
        </w:rPr>
      </w:r>
    </w:p>
    <w:p>
      <w:pPr>
        <w:pStyle w:val="Heading1"/>
        <w:rPr/>
      </w:pPr>
      <w:r>
        <w:rPr/>
        <w:t xml:space="preserve">Was ist auf tx-transformierten Filmen zu sehen? </w:t>
      </w:r>
    </w:p>
    <w:p>
      <w:pPr>
        <w:pStyle w:val="NurText"/>
        <w:ind w:right="-2" w:hanging="0"/>
        <w:rPr>
          <w:rFonts w:ascii="Arial" w:hAnsi="Arial" w:eastAsia="Times New Roman" w:cs="Arial"/>
        </w:rPr>
      </w:pPr>
      <w:r>
        <w:rPr>
          <w:rFonts w:eastAsia="Times New Roman" w:cs="Arial" w:ascii="Arial" w:hAnsi="Arial"/>
        </w:rPr>
      </w:r>
    </w:p>
    <w:p>
      <w:pPr>
        <w:pStyle w:val="Normal"/>
        <w:ind w:left="426" w:hanging="0"/>
        <w:rPr>
          <w:rFonts w:ascii="Arial" w:hAnsi="Arial" w:cs="Arial"/>
        </w:rPr>
      </w:pPr>
      <w:r>
        <w:rPr>
          <w:rFonts w:cs="Arial" w:ascii="Arial" w:hAnsi="Arial"/>
        </w:rPr>
        <w:t>Man könnte erwarten, daß auf diesen Schnittbildern nichts sinnvolles zu erkennen ist, doch das ist keineswegs der Fall.</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Wesentlich für die Form einer Transformation ist das Verhältnis zwischen Objekt- und Kamerabewegung.</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Im Folgenden einige Vergleiche von Ursprungsmaterial und den daraus entstandenen Transformationen.</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Bei der ersten Aufnahme steht die Kamera still und das Modell bewegt sich relativ dazu.</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Das selbe Material in der Transformation.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Das Modell das sich vorher entlang der Raumachse bewegt hat, ist nun aus der zeitlichen Prespektive zu sehen.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Die vertikalen Linien im Hintergrund verwandeln sich von einer räumlichen zu einer zeitlichen Teilung.</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Die selbe Aufnahmesituation auf einer belebten Straße.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Wieder steht die Kamera still und die Menschen bewegen sich relativ dazu.</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In der Transformation sieht man, das alles, was vorher still war, verschwindet.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Nur, was sich bewegt, wird abgebildet.</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Beim nächsten Beispiel steht die Kamera still und ein Objekt dreht sich davor.</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In der Transformation kann man den Kopf gleichzeitig von allen Seiten sehen.</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Die interessantesten Phänomene treten auf, wenn man die Kamera bei der Aufnahme in einer ganz bestimmten Geschwindigkeit bewegt.</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In der Transformation bleibt der Hintergrund ident.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Alles, was sich gegen den Schwenk der Kamera bewegt, wird verzerrt dargestellt.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So wird der Zug mit zunehmendem Tempo immer kürzer.</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Durch der Kombination von Kamera- und Objektbewegung lassen sich überraschend komplexe Transformationen realisieren.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Wie das folgende Beispiel zeigt, läßt sich transformiertes Material auch problemlos mit Realaufnahmen kombinieren.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Dadurch ist das Einsatzgebiet von tx-transformationen fast grenzenlos: Die Möglichkeit, Zeit und Raum auf neue Weise sichtbar zu machen, ist für Kinofilme ebenso interessant wie für Pop-Videos, Werbung oder wissenschaftliche Darstellungen.</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Als künstlerisches Mittel wurde tx-transform erstmals in dem gleichnamigen Kurzfilm von Martin Reinhart und Virgil Widrich verwendet.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Inhalt des Filmes ist ein Aspekt der Einstein´schen Relativitätstheorie nach einem Gleichnis von Bertrand Russell. </w:t>
      </w:r>
    </w:p>
    <w:p>
      <w:pPr>
        <w:pStyle w:val="Normal"/>
        <w:ind w:left="426" w:hanging="0"/>
        <w:rPr>
          <w:rFonts w:ascii="Arial" w:hAnsi="Arial" w:cs="Arial"/>
        </w:rPr>
      </w:pPr>
      <w:r>
        <w:rPr>
          <w:rFonts w:cs="Arial" w:ascii="Arial" w:hAnsi="Arial"/>
        </w:rPr>
        <w:t>Um gängige Wahrnehmungen von “Uhren und Maßstäben” in Frage zu stellen, konstruierte der britische Logiker, Philosoph und Schriftsteller Bertrand Russell in seinem Buch “The ABC of Relativity” folgendes Beispiel, welches die Inspirationsquelle des Films tx-transform bildet:</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 Nehmen wir an, daß in einer nebligen Nacht zwei Männer, die zu einer Verbrecherbande gehören, den Zugführer und den Lokführer eines Zuges erschießen.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Der Zugführer befindet sich am Ende des Zuge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die Gangster stehen an der Strecke und erschießen ihre Opfer aus nächster Nähe.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Ein alter Herr, der sich genau in der Mitte des Zuges befindet, hört die beiden Schüsse gleichzeitig.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Man würde daher sagen, die beiden Schüsse seien gleichzeitig abgegeben worden.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Ein Stationsvorsteher jedoch, der sich genau in der Mitte zwischen den beiden Gangstern befindet, hört zuerst den Schuß, der den Zugführer tötet.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Um die gewünschten Ergebnisse zu erzielen mußten die Bewegungsabläufe der Schauspieler und der Kamera genau geplant und auf einander abgestimmt werden.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Verschiedene Aufnahmen wurden daher schon vor den Dreharbeiten am Modell simuliert.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Seinen eigentlichen Charakter erhielt der Film erst in der Postproduktion.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Sowohl die Transformationen, als auch die Umrechnung auf das Cinemascope-Format erfolgten in zahlreichen Zwischenschritten am Computer.</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tx-transform nimmt dabei einen bisher im Kino noch nie gesehenen Standpunkt ein: den Blick auf unsere Welt jenseits der üblichen Vorstellung von Zeit und Raum.</w:t>
      </w:r>
    </w:p>
    <w:sectPr>
      <w:headerReference w:type="default" r:id="rId2"/>
      <w:footerReference w:type="default" r:id="rId3"/>
      <w:type w:val="nextPage"/>
      <w:pgSz w:w="11906" w:h="16838"/>
      <w:pgMar w:left="1418" w:right="1418"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866140</wp:posOffset>
          </wp:positionH>
          <wp:positionV relativeFrom="paragraph">
            <wp:posOffset>-104140</wp:posOffset>
          </wp:positionV>
          <wp:extent cx="52070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8" r="-1" b="-8"/>
                  <a:stretch>
                    <a:fillRect/>
                  </a:stretch>
                </pic:blipFill>
                <pic:spPr bwMode="auto">
                  <a:xfrm>
                    <a:off x="0" y="0"/>
                    <a:ext cx="520700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Courier New" w:hAnsi="Courier;Courier New" w:cs="Courier;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2:21:00Z</dcterms:created>
  <dc:creator/>
  <dc:description/>
  <dc:language>en-US</dc:language>
  <cp:lastModifiedBy>mrohrweg</cp:lastModifiedBy>
  <dcterms:modified xsi:type="dcterms:W3CDTF">2003-08-05T14:59:00Z</dcterms:modified>
  <cp:revision>7</cp:revision>
  <dc:subject/>
  <dc:title>tx-transform ist ein neues Filmverfahren, das Zeit- und Raumachse miteinander vertauscht</dc:title>
</cp:coreProperties>
</file>